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21 декабря 2012 года № 1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енского сельского поселения Белоречен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6892"/>
                              <w:gridCol w:w="145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мма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Размещение ценных бумаг, выпущенных от имени муниципального образ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платы по ценным бумагам, выпущенным от имен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6892"/>
                        <w:gridCol w:w="145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мма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Размещение ценных бумаг, выпущенных от имени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ыплаты по ценным бумагам, выпущенным от имени муниципального образова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2:00Z</dcterms:created>
  <dc:creator>Белоусов</dc:creator>
  <dc:description/>
  <cp:keywords/>
  <dc:language>en-US</dc:language>
  <cp:lastModifiedBy>USER</cp:lastModifiedBy>
  <cp:lastPrinted>2012-12-23T15:04:00Z</cp:lastPrinted>
  <dcterms:modified xsi:type="dcterms:W3CDTF">2012-12-23T11:04:00Z</dcterms:modified>
  <cp:revision>7</cp:revision>
  <dc:subject/>
  <dc:title>Приложение 38</dc:title>
</cp:coreProperties>
</file>